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JOHN S. WATKIN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SSION 2 – ASSIGNMENT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ssignment Two:  3 – 2 – 1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hat Are Formative Assessments and Why Should We Use Them?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y:  Judith Dodge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 Important Detail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)  Formative Assessments serve the purpose of checking student’s understanding of lesson content during the learning process.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Formative Assessments provide feedback and guide teacher decisions regarding future instructio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)  Formative Assessments help to differentiate instruction, thereby leading to improved student achieve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2 Connections to Leadership Rol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s the Assistant Principal of Curriculum and Instruction, I will use instructional coaching sessions with faculty and staff to model various assessment strategies that can be implemented in the classroom to improve student performance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I will monitor classroom instruction and lesson plans to determine teachers’ effective use of formative assessme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1 Remaining Question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How do administrators encourage teachers to use formative assessments as opposed to the multi-use of summative assessments in efforts to improve student learning and teacher performance?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ssessment for Learning:  A Key to Motivation and Achievement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y:  Rick Stigg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 Important Detail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ssessments must provide an in-depth analysis of how instruction should be driven for student improvement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Appropriate instructional decisions should be made by teachers so that a balanced design of assessment systems will serve the purpose of meeting the needs of student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)  Teachers must become aware of the need to balance their assessment system, which is critical to meeting program and student need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2 Connections to Leadership Role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As an instructional leader, I will effectively guide teachers in using formative assessment data to develop focused instructional strategies that target specific student need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)  I will assist teachers in using data during grade level or department collaboration to validate instructional practices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1 Remaining Question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)  How do you determine when a teacher is considered proficient in using a balanced assessment system?</w:t>
      </w:r>
    </w:p>
    <w:p>
      <w:pPr>
        <w:pStyle w:val="Normal"/>
        <w:spacing w:lineRule="auto" w:line="72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53:00Z</dcterms:created>
  <dc:creator>John Watkins</dc:creator>
  <dc:description/>
  <dc:language>en-US</dc:language>
  <cp:lastModifiedBy>John Watkins</cp:lastModifiedBy>
  <dcterms:modified xsi:type="dcterms:W3CDTF">2011-02-01T17:53:00Z</dcterms:modified>
  <cp:revision>2</cp:revision>
  <dc:subject/>
  <dc:title>YOLANDA SAMUEL</dc:title>
</cp:coreProperties>
</file>